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drawing>
          <wp:inline distT="0" distB="0" distL="0" distR="0">
            <wp:extent cx="5708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рит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готол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рит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2» мая 2014 года</w:t>
        <w:tab/>
        <w:tab/>
        <w:tab/>
        <w:tab/>
        <w:tab/>
        <w:tab/>
        <w:t>№21 - 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О </w:t>
      </w:r>
      <w:r>
        <w:rPr>
          <w:sz w:val="28"/>
        </w:rPr>
        <w:t>назначении и проведении публичных слушаний по проекту межевания и проекту планировки объекта «ВОЛП на участке Анжеро-Судженск-Красноярск. Первый этап. Новое строительство»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ссмотрев заявление открытого акционерного общества «Гипросвязь» по вопросу утверждения проекта межевания и проекта планировки территории Критовского сельсовета Боготольского муниципального района объекта «ВОЛП на участке Анжеро-Судженск-Красноярск. Первый этап. Новое строительство», в соответствии со </w:t>
      </w:r>
      <w:r>
        <w:rPr>
          <w:sz w:val="28"/>
          <w:szCs w:val="28"/>
        </w:rPr>
        <w:t xml:space="preserve">статьей 31 Градостроительного кодекса Российской Федерации, статьей 28 Федерального закона от 06.10.2003 года № 131-ФЗ «Об общих принципах организации местного самоуправления в Российской Федерации», статьями 19, 37.2 Устава Критовского сельсовета, </w:t>
      </w:r>
      <w:r>
        <w:rPr>
          <w:sz w:val="28"/>
        </w:rPr>
        <w:t xml:space="preserve">Положением о порядке организации и проведения публичных слушаний на территории </w:t>
      </w:r>
      <w:r>
        <w:rPr>
          <w:sz w:val="28"/>
          <w:szCs w:val="28"/>
        </w:rPr>
        <w:t>Критовского сельсовета</w:t>
      </w:r>
      <w:r>
        <w:rPr>
          <w:sz w:val="28"/>
        </w:rPr>
        <w:t xml:space="preserve">,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П О С Т А H О В Л Я Е Т :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Организовать и провести публичные слушания по </w:t>
      </w:r>
      <w:r>
        <w:rPr>
          <w:sz w:val="28"/>
        </w:rPr>
        <w:t xml:space="preserve">проекту межевания и проекту планировки территории по </w:t>
      </w:r>
      <w:r>
        <w:rPr>
          <w:sz w:val="28"/>
          <w:szCs w:val="28"/>
        </w:rPr>
        <w:t>Критовскому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 (далее - Проек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рганизовать подготовку к публичным слушаниям в срок со дня, следующего за днём опубликования настоящего постановления до дня проведения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овести публичные слушания 24.06.2014 года. Место и время проведения публичных слушаний установить: в здании сельсовета по адресу: с.Критово, ул. Школьная, 32, с 13.00 часов до 14.0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Создать комиссию по подготовке и проведению публичных слушаний по Проекту (Приложе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Ознакомиться с материалами Проекта можно в рабочие дни с 23.05.2014 года по 23.06.2014 года в здании сельсовета по адресу: с.Критово, ул. Школьная, 32, по понедельникам и четвергам с 13.00 до 16.00 час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</w:rPr>
      </w:pPr>
      <w:r>
        <w:rPr>
          <w:sz w:val="28"/>
        </w:rPr>
        <w:t xml:space="preserve">Предложения и замечания по Проекту принимаются от граждан, индивидуальных предпринимателей и юридических лиц в письменном виде в здании сельсовета (с.Критово, ул. Школьная, 32)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/>
      </w:pPr>
      <w:r>
        <w:rPr>
          <w:sz w:val="28"/>
        </w:rPr>
        <w:t>Предложения и замечания принимаются со дня, следующего за днём  опубликования настоящего постановления до дня проведения публичных слушаний – до 23.06.2014 год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Предложения передаются в комиссию по подготовке и проведению публичных слушаний для последующего рассмотрения и принятия решения о возможности их учёта при утверждении Проект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Заместителю председателя комиссии по подготовке и проведению публичных слушаний Клёсовой О.А. обеспечить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информирование населения о содержании Проекта путем размещения на официальном сайте администрации Боготольского район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размещение проектных материалов в здании сельсове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приём предложений и замечаний участников публичных слушаний по Проекту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8"/>
        </w:rPr>
        <w:t xml:space="preserve">– </w:t>
      </w:r>
      <w:r>
        <w:rPr>
          <w:sz w:val="28"/>
        </w:rPr>
        <w:t>организацию проведения публичных слушаний, ведение протокола слушаний и подготовку заключения по результатам слушаний с учётом поступивших предложений и замечаний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jc w:val="both"/>
        <w:textAlignment w:val="top"/>
        <w:rPr/>
      </w:pPr>
      <w:r>
        <w:rPr>
          <w:sz w:val="28"/>
        </w:rPr>
        <w:t xml:space="preserve">– </w:t>
      </w:r>
      <w:r>
        <w:rPr>
          <w:sz w:val="28"/>
        </w:rPr>
        <w:t>опубликование в установленном порядке заключения по результатам публичных слуша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>
          <w:sz w:val="28"/>
          <w:szCs w:val="28"/>
        </w:rPr>
      </w:pPr>
      <w:r>
        <w:rPr>
          <w:sz w:val="28"/>
        </w:rPr>
        <w:t>Настоящее постановление  опубликовать в периодическом печатном издании «Критовский вестник»,</w:t>
      </w:r>
      <w:r>
        <w:rPr>
          <w:sz w:val="28"/>
          <w:szCs w:val="28"/>
        </w:rPr>
        <w:t xml:space="preserve"> разместить на  сайте Боготольского  района в сети Интернет www. bogotol-r.ru. на странице администрации Критовского сельсовета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textAlignment w:val="top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овского сельсовета</w:t>
        <w:tab/>
        <w:tab/>
        <w:tab/>
        <w:tab/>
        <w:tab/>
        <w:t xml:space="preserve">        С.А.Тара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  <w:t xml:space="preserve">Состав комиссии по подготовке и проведению публичных слушаний </w:t>
      </w:r>
      <w:r>
        <w:rPr>
          <w:sz w:val="28"/>
          <w:szCs w:val="28"/>
        </w:rPr>
        <w:t xml:space="preserve">по </w:t>
      </w:r>
      <w:r>
        <w:rPr>
          <w:sz w:val="28"/>
        </w:rPr>
        <w:t xml:space="preserve">проекту межевания и проекту планировки территории по </w:t>
      </w:r>
      <w:r>
        <w:rPr>
          <w:sz w:val="28"/>
          <w:szCs w:val="28"/>
        </w:rPr>
        <w:t>Критовскому сельсовету</w:t>
      </w:r>
      <w:r>
        <w:rPr>
          <w:sz w:val="28"/>
        </w:rPr>
        <w:t xml:space="preserve"> объекта «ВОЛП на участке Анжеро-Судженск-Красноярск. Первый этап. Новое строительство»</w:t>
      </w:r>
    </w:p>
    <w:p>
      <w:pPr>
        <w:pStyle w:val="Normal"/>
        <w:ind w:left="42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комиссии: Тарасов С.А. - глава администрации Критов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председателя комиссии: Клёсова О.А. – зам. главы администрации Критовского сельсовета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кретарь комиссии: Гелунова И.В. – специалист администрации Критовского сельсовета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лены комиссии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ьтепетерова И.А. – председатель Критовского сельского  совета депутатов (по согласованию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ыков А.В. – депутат Критовского сельского  совета депутатов (по согласованию)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ова Л.Ф. – главный бухгалтер Критовского сельсовет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ind w:left="56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ова Н.В. –    бухгалтер Критовского сельсовета   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2:59:00Z</dcterms:created>
  <dc:creator>НИКОЛАЙ</dc:creator>
  <dc:description/>
  <cp:keywords/>
  <dc:language>en-US</dc:language>
  <cp:lastModifiedBy>Ольга</cp:lastModifiedBy>
  <cp:lastPrinted>2014-03-14T14:13:00Z</cp:lastPrinted>
  <dcterms:modified xsi:type="dcterms:W3CDTF">2014-05-27T01:57:00Z</dcterms:modified>
  <cp:revision>5</cp:revision>
  <dc:subject/>
  <dc:title>                                                                                                             </dc:title>
</cp:coreProperties>
</file>